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god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pogod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ol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h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sunn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loud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foggy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’s snow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rai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wind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t’s storm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’s the weather like  on Monday…/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on your coat/ wellies/ scarf/ glov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on some suncream/ your sunglass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 your umbrel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’t go outsid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’t hide under the tree.</w:t>
            </w:r>
          </w:p>
          <w:p>
            <w:pPr>
              <w:pStyle w:val="Normal"/>
              <w:rPr/>
            </w:pPr>
            <w:r>
              <w:rPr/>
              <w:t>Drink some water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Zadaniem dzieci jest wpisanie brakujących słów w dialog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danie 2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Dzieci odgrywają w parach wybrane dialogi a reszta klasy odgaduję czynnośc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43:00Z</dcterms:created>
  <dc:creator>EUROFORUM</dc:creator>
  <dc:description/>
  <dc:language>en-US</dc:language>
  <cp:lastModifiedBy>Euro</cp:lastModifiedBy>
  <cp:lastPrinted>2015-09-29T05:42:00Z</cp:lastPrinted>
  <dcterms:modified xsi:type="dcterms:W3CDTF">2015-09-29T03:43:00Z</dcterms:modified>
  <cp:revision>2</cp:revision>
  <dc:subject/>
  <dc:title/>
</cp:coreProperties>
</file>